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8"/>
          <w:szCs w:val="20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УКРАЇНА</w:t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Cs w:val="22"/>
        </w:rPr>
      </w:pPr>
      <w:r>
        <w:rPr>
          <w:b/>
          <w:bCs/>
          <w:szCs w:val="22"/>
        </w:rPr>
        <w:t>ВИКОНАВЧИЙ КОМІТЕТ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від 09.12.2022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№ </w:t>
      </w:r>
      <w:r>
        <w:rPr>
          <w:sz w:val="28"/>
          <w:szCs w:val="28"/>
        </w:rPr>
        <w:t xml:space="preserve"> 297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передачу на баланс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28"/>
          <w:szCs w:val="28"/>
        </w:rPr>
        <w:t>тротуарної плитки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враховуючи звернення директора КП «Екоресурс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и з балансу КП «Екоресурс» Малинської міської ради  на баланс  Управління житлово-комунального господарства виконавчого комітету Малинської міської ради тротуарну плитку, а сам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«Цеглинка БФ ст коричневий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60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0 тротуар. Плитка» 129,6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на сум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3012,29 грн. в т. ч. ПДВ 3835,38 грн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товарно-матеріальних цінностей відповідно до законодав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5:00Z</dcterms:created>
  <dc:creator>WS2</dc:creator>
  <dc:description/>
  <cp:keywords/>
  <dc:language>en-US</dc:language>
  <cp:lastModifiedBy>mrada</cp:lastModifiedBy>
  <cp:lastPrinted>2022-11-23T12:41:00Z</cp:lastPrinted>
  <dcterms:modified xsi:type="dcterms:W3CDTF">2022-12-09T09:13:00Z</dcterms:modified>
  <cp:revision>4</cp:revision>
  <dc:subject/>
  <dc:title>проект</dc:title>
</cp:coreProperties>
</file>